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UI" w:hAnsi="Segoe UI" w:cs="Segoe UI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</w:r>
      <w:r>
        <w:rPr>
          <w:rFonts w:cs="Segoe UI" w:ascii="Segoe UI" w:hAnsi="Segoe UI"/>
        </w:rPr>
        <w:t>Załącznik nr 4</w:t>
      </w:r>
    </w:p>
    <w:p>
      <w:pPr>
        <w:pStyle w:val="Normal"/>
        <w:spacing w:lineRule="auto" w:line="276" w:before="0" w:after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Istotne dla stron postanowienia, które zostaną wprowadzone </w:t>
      </w:r>
    </w:p>
    <w:p>
      <w:pPr>
        <w:pStyle w:val="Normal"/>
        <w:spacing w:lineRule="auto" w:line="276" w:before="0" w:after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do treści zawieranej umowy w sprawie zamówienia </w:t>
      </w:r>
    </w:p>
    <w:p>
      <w:pPr>
        <w:pStyle w:val="Normal"/>
        <w:spacing w:lineRule="auto" w:line="276" w:before="0" w:after="0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mawiający dopuszcza możliwość podpisania umowy na wzorach umowy Wykonawcy, pod warunkiem, że umowa będzie zawierać m.in. następujące zapisy: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edmiotem umowy jest dostawa przez Wykonawcę na rzecz Zamawiającego paliwa gazowego – gazu ziemnego wysokometanowego przy ciśnieniu nie niższym niż 1,6 kPa do punktu poboru gazu ziemnego znajdującego się na terenie należącym                        do Zamawiającego tj. ul. 1 Maja 8, 47-400 Racibórz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mowa zostaje zawarta na czas określony od dnia 01.01.2022 r. do 31.12.2022 r. </w:t>
      </w:r>
    </w:p>
    <w:p>
      <w:pPr>
        <w:pStyle w:val="Akapitzlist"/>
        <w:spacing w:lineRule="auto" w:line="276"/>
        <w:ind w:left="36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poczęcie dostawy i dystrybucji paliwa gazowego nastąpi zgodnie z zasadami wynikającymi z Instrukcji Ruchu i Eksploatacji Sieci Dystrybucyjnej .</w:t>
      </w:r>
    </w:p>
    <w:p>
      <w:pPr>
        <w:pStyle w:val="Akapitzlist"/>
        <w:spacing w:lineRule="auto" w:line="276"/>
        <w:ind w:left="36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przypadku zawarcia umowy kompleksowej należy ją zgłosić do realizacji właściwemu Operatorowi Systemu Dystrybucyjnego. Koniecznym do rozpoczęcia dostaw paliwa gazowego jest złożenie tzw. Pojedynczego Zlecenia Dystrybucji zgodnie z terminami wynikającymi z IRiESD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rzewidywana wysokość zużycia paliwa gazowego ma jedynie charakter orientacyjny         i w żadnym wypadku nie stanowi ze strony Zamawiającego zobowiązania do zakupu paliwa gazowego w podanej ilości.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Segoe UI" w:ascii="Segoe UI" w:hAnsi="Segoe UI"/>
        </w:rPr>
        <w:t xml:space="preserve">Wykonawcy nie będzie przysługiwało jakiekolwiek roszczenie z tytułu nie pobrania przez Zamawiającego przewidywanej ilości paliwa gazoweg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Segoe UI" w:ascii="Segoe UI" w:hAnsi="Segoe UI"/>
        </w:rPr>
        <w:t>Wykonawca zobowiązany jest dostarczyć Zamawiającemu faktury za zużyty gaz do 10-go dnia danego miesiąca za miesiąc poprzedni w formie elektronicznej (e-faktura/y)                  na następujące adresy mailowe: wodociagi@wodociagiraciborskie.pl oraz waldemar.krupa@wodociagiraciborskie.pl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Segoe UI" w:ascii="Segoe UI" w:hAnsi="Segoe UI"/>
        </w:rPr>
        <w:t>Zapłata wynagrodzenia nastąpi przelewem na rachunek bankowy podany na fakturze        w terminie 30 dni od daty wystawienia przez Wykonawcę faktury VAT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 datę realizacji płatności uznaje się dzień wpływu środków pieniężnych na rachunek bankowy wskazany przez Wykonawcę na fakturze.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przypadku zmiany numeru rachunku bankowego w trakcie realizacji zamówienia, Wykonawca niezwłocznie powiadomi Zamawiającego o zaistniałym fakcie osobnym pismem. Zmiana numeru rachunku bankowego nie wymaga zmiany niniejszej umow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Wykonawca jest zobowiązany do posiadania przez cały okres obowiązywania Umowy aktualnej koncesji na prowadzenie działalności gospodarczej w zakresie obrotu paliwami gazowymi, wydanej przez Prezesa Urzędu Regulacji Energetyki.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awca oświadcza, że ma zawartą umowę z OSD właściwym dla siedziby Zamawiającego, obowiązującą w okresie trwania niniejszej umow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awca zapłaci Zamawiającemu karę umowną: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924" w:hanging="567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 odstąpienie od umowy przez Zamawiającego lub niewykonanie umowy               z przyczyn leżących po stronie Wykonawcy w wysokości 10% wynagrodzenia umownego brutto za przedmiot umowy, o którym mowa w  niniejszej  umowie,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924" w:hanging="567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 niewykonanie lub nieprawidłowe wykonanie umowy lub jej części, w wysokości 10%   wynagrodzenia umownego brutto za każde zdarzenie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mawiający zapłaci Wykonawcy karę umowną za odstąpienie od umowy przez Wykonawcę z przyczyn, za które ponosi odpowiedzialność Zamawiający w wysokości 10% wynagrodzenia umownego brutt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mawiający dopuszcza zmianę wysokości wynagrodzenia w przypadku zmiany ceny netto paliwa gazowego w związku ze zmianą kwalifikacji w zakresie podatku akcyzowego oraz ustawowej zmiany opodatkowania podatkiem akcyzowym bądź w przypadku ustawowej zmiany podatku VAT.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prócz istotnych postanowień umownych, umowa z Wykonawca będzie zawierać również elementy niezbędne wynikające z ustawy z dnia 10 kwietnia 1997r. Prawo energetyczn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Segoe UI" w:ascii="Segoe UI" w:hAnsi="Segoe UI"/>
        </w:rPr>
        <w:t>Integralną część umowy stanowi oferta Wykonawcy oraz Specyfikacja Warunków Zamówienia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awca zobowiązuje się do sprzedaży gazu ziemnego z zachowaniem obowiązujących standardów jakościowych, określonych w Taryfie, Prawie energetycznym oraz aktach wykonawczych do tej ustawy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Ewentualne spory wynikłe w związku z realizacją przedmiotu umowy strony zobowiązują się rozwiązywać w drodze wspólnych negocjacji, a w przypadku niemożności ustalenia kompromisu będą rozstrzygane przez Sąd właściwy  dla siedziby Zamawiająceg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Segoe UI" w:ascii="Segoe UI" w:hAnsi="Segoe UI"/>
        </w:rPr>
        <w:t>W sprawach, których nie reguluje niniejsza umowa, będą miały zastosowanie odpowiednie przepisy  ustawy Prawo energetyczne, ustawy Prawo zamówień publicznych oraz Kodeksu cywilnego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szelkie zmiany, rozwiązanie, odstąpienie od niniejszej umowy wymagają formy pisemnej pod rygorem nieważności.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mawiający oświadcza, ze nie jest zwolniony od akcyzy za wyroby gazowe, a dostarczany gaz będzie wykorzystywany w 100 % na cele opałowe (zgodnie z ustawą z dnia 6 grudnia 2008 roku o podatku akcyzowym (</w:t>
      </w:r>
      <w:r>
        <w:rPr>
          <w:rFonts w:eastAsia="Times New Roman" w:cs="Segoe UI" w:ascii="Segoe UI" w:hAnsi="Segoe UI"/>
        </w:rPr>
        <w:t>tj. Dz.U. 2020 poz. 722 z późniejszymi zmianami</w:t>
      </w:r>
      <w:r>
        <w:rPr>
          <w:rFonts w:cs="Segoe UI" w:ascii="Segoe UI" w:hAnsi="Segoe UI"/>
        </w:rPr>
        <w:t xml:space="preserve">). </w:t>
      </w:r>
    </w:p>
    <w:p>
      <w:pPr>
        <w:pStyle w:val="Normal"/>
        <w:spacing w:lineRule="auto" w:line="276" w:before="0" w:after="16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28:00Z</dcterms:created>
  <dc:creator>Tatiana Pacharzyna</dc:creator>
  <dc:description/>
  <cp:keywords/>
  <dc:language>en-US</dc:language>
  <cp:lastModifiedBy>Tatiana Pacharzyna</cp:lastModifiedBy>
  <dcterms:modified xsi:type="dcterms:W3CDTF">2021-10-22T11:28:00Z</dcterms:modified>
  <cp:revision>2</cp:revision>
  <dc:subject/>
  <dc:title/>
</cp:coreProperties>
</file>